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2.08</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30,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 and removes the registration reminder prompts.  Nag strings are also removed.</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volume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Supports the BIOS LBA Mode for large drives.  Int 13h extensions and BIOS large mode are not currently supporte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As a registered user of BootIt 1.02 you are entitled to purchase BootIt 2 for $22.00.  Shipping is free if you include your e-mail address otherwise add $9.95 for shipping and handling.  The BootIt API documentation is sold separately and is not included with BootIt 2.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Getting Start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Before You Begin”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do so now.</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boot option on a partition, use the “FAT multi-boot activate/deactivate” utilit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for not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Sample Configurations” section for some examples of how you could setup your system.</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Installation of BootIt 2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Before You begin” section of this document.</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 xml:space="preserve">You will need one formatted diskette that matches the floppy drive A: of the computer that will have BootIt installed.  </w:t>
      </w:r>
      <w:r>
        <w:rPr>
          <w:u w:val="single"/>
        </w:rPr>
        <w:t>Do NOT use an existing BootIt installation diskette</w:t>
      </w:r>
      <w:r>
        <w:rPr/>
        <w:t>.  Information is added to the diskette during installation of BootIt.  If you overwrite that information you may not be able to recover from certain potential problems.  If you are installing on multiple machines, each machine should have its own diskette.  You will also need a separate registration number for each machin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depress &lt;enter&gt; or Windows users can double click on BOOTIT.EX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depress &lt;enter&gt;.  You will be prompted to insert the diskette and press enter when read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depress enter.  After about a minute it will confirm either that the installation diskette was created or that the diskette is bad.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 done with step one.</w:t>
      </w:r>
    </w:p>
    <w:p>
      <w:pPr>
        <w:pStyle w:val="Normal"/>
        <w:rPr/>
      </w:pPr>
      <w:r>
        <w:rPr/>
        <w:t>Once you have successfully created the installation diskette you can proceed with step two on the next page.</w:t>
      </w:r>
      <w:r>
        <w:br w:type="page"/>
      </w:r>
    </w:p>
    <w:p>
      <w:pPr>
        <w:pStyle w:val="Normal"/>
        <w:rPr/>
      </w:pPr>
      <w:r>
        <w:rPr/>
        <w:t>The following instructions will guide you through the second step of the installation process.  This step installs BootIt to your hard drive.</w:t>
      </w:r>
    </w:p>
    <w:p>
      <w:pPr>
        <w:pStyle w:val="Normal"/>
        <w:rPr/>
      </w:pPr>
      <w:r>
        <w:rPr/>
        <w:t>If you are upgrading an existing version, skip to the section below marked “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which is usually initiated by pressing a certain key when the computer is first starting up.  Also, disable the boot sector virus protection option.  If you leave the virus protection option enabled, it will just get in the wa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 otherwise BootIt will be loaded from the diskette.  It will first run through some quick checks on your system.  If any potential problems are found you will be notified otherwise the process will continue until you reach the EMBRM main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the group which contains “Add New Entry”, “Save”, and “Cancel” then use the arrow key to select “Add new Entry” and depress enter or tab to the MPT and press the insert key.  It will ask for the type of entry to add; choose P.  Next it allows you to choose the unallocated block from which to create the partition.  If you do not have enough unallocated space, continue with the next step, otherwise, choose whichever block you want (you may only have one).  Next it will then ask you for the size of the partition.  The recommended partition size is at least 10MB although you can use a smaller partition size such as 5MB.  Once you enter the partition size you want, the partition details dialog will be displayed.  Name the partition “BootIt EMBRM” and assign it the file system id. 223 then depress enter to accept the information en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select “Save” from the menu.  To select “Save” use the tab key to enter the group that contains “Add New Entry”, “Save”, and “Cancel”.  Once you are in that group use the arrow key to select “Save” then depress enter to select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  If you did not have enough free space to create the partition in step 9 and have more than one hard drive, you can choose a different hard drive and return to step 6.  Otherwise, continue to the next step.</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depress en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created the partition in step 9, continue to step 13.  If you did not have enough space to create the partition in step 9, you will need to shrink one of your existing partitions.  Run the FAT Away utility and shrink one of your FAT partitions.   Once you have reduced the size of a partition, press escape until you return to the main menu then select “Hard Drive 0” and return to step 9.</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AT Format” from the menu.  Format the partition your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installation of the EMBR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enter to complete the install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  The rest of this document is devoted to explaining how to configure BootIt 2 for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you should update your backup diskette also.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It will help you remember to use the right shift key to boot from a diskette (needed when BootIt is setting the hard drive parameters) as well as reduce the chance of contracting certain types of viruses.  </w:t>
      </w:r>
    </w:p>
    <w:p>
      <w:pPr>
        <w:pStyle w:val="Normal"/>
        <w:rPr/>
      </w:pPr>
      <w:r>
        <w:rPr/>
      </w:r>
    </w:p>
    <w:p>
      <w:pPr>
        <w:pStyle w:val="Normal"/>
        <w:rPr/>
      </w:pPr>
      <w:r>
        <w:rPr/>
      </w:r>
      <w:r>
        <w:br w:type="page"/>
      </w:r>
    </w:p>
    <w:p>
      <w:pPr>
        <w:pStyle w:val="Titles"/>
        <w:rPr/>
      </w:pPr>
      <w:r>
        <w:rPr/>
        <w:t>Upgrading</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utilities then “BootIt Install”.</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i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Applicable, Select “FAT Multi-Boot Activate/Deactivate” and reactivate to update the programs.  If you are upgrading from version 2.00 or 2.01, be sure to read the upgrade notes in the FAT Multi-Boot Activate/Deactivate section.</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p>
    <w:p>
      <w:pPr>
        <w:pStyle w:val="Normal"/>
        <w:spacing w:before="0" w:after="0"/>
        <w:ind w:left="1440" w:hanging="1440"/>
        <w:jc w:val="left"/>
        <w:rPr>
          <w:sz w:val="20"/>
          <w:szCs w:val="20"/>
        </w:rPr>
      </w:pPr>
      <w:r>
        <w:rPr>
          <w:sz w:val="20"/>
          <w:szCs w:val="20"/>
        </w:rPr>
        <w:t>Ver 2.03</w:t>
        <w:tab/>
        <w:tab/>
        <w:t xml:space="preserve">Fixes a “lock up” (loop) problem and FAT Type error message in the FAT Away utility.  Fixes the Boot Menu which was stating that it could not find a partition that it really did find.  </w:t>
      </w:r>
    </w:p>
    <w:p>
      <w:pPr>
        <w:pStyle w:val="Normal"/>
        <w:spacing w:before="0" w:after="0"/>
        <w:ind w:left="1440" w:hanging="1440"/>
        <w:jc w:val="left"/>
        <w:rPr>
          <w:sz w:val="20"/>
          <w:szCs w:val="20"/>
        </w:rPr>
      </w:pPr>
      <w:r>
        <w:rPr>
          <w:sz w:val="20"/>
          <w:szCs w:val="20"/>
        </w:rPr>
        <w:t>Ver 2.04</w:t>
        <w:tab/>
        <w:tab/>
        <w:t>Changed the FAT Away utility to be a FAT sizing utility.  Added FAT32 (type 11) formatting to the Format utility.  Added F1 help in the Menu Configuration utility. Changed Utilities to utilize i386 instruction set. Other misc.</w:t>
      </w:r>
    </w:p>
    <w:p>
      <w:pPr>
        <w:pStyle w:val="Normal"/>
        <w:spacing w:before="0" w:after="0"/>
        <w:ind w:left="1440" w:hanging="1440"/>
        <w:jc w:val="left"/>
        <w:rPr>
          <w:sz w:val="20"/>
          <w:szCs w:val="20"/>
        </w:rPr>
      </w:pPr>
      <w:r>
        <w:rPr>
          <w:sz w:val="20"/>
          <w:szCs w:val="20"/>
        </w:rPr>
        <w:t>Ver 2.05</w:t>
        <w:tab/>
        <w:tab/>
        <w:t>Fixed Format utility to not complain about type 223 partitions.  Also added OS menu option to the Edit Group utility when running in auto mode.  (No other changes)</w:t>
      </w:r>
    </w:p>
    <w:p>
      <w:pPr>
        <w:pStyle w:val="Normal"/>
        <w:spacing w:before="0" w:after="0"/>
        <w:ind w:left="1440" w:hanging="1440"/>
        <w:jc w:val="left"/>
        <w:rPr>
          <w:sz w:val="20"/>
          <w:szCs w:val="20"/>
        </w:rPr>
      </w:pPr>
      <w:r>
        <w:rPr>
          <w:sz w:val="20"/>
          <w:szCs w:val="20"/>
        </w:rPr>
        <w:t>Ver 2.06</w:t>
        <w:tab/>
        <w:tab/>
        <w:t>Fixed problem with the installation utility.  Reworded  Prompt  in MBR Check.  Updated PreInsck to check if EMBR area free.</w:t>
      </w:r>
    </w:p>
    <w:p>
      <w:pPr>
        <w:pStyle w:val="Normal"/>
        <w:spacing w:before="0" w:after="0"/>
        <w:ind w:left="1440" w:hanging="1440"/>
        <w:jc w:val="left"/>
        <w:rPr>
          <w:sz w:val="20"/>
          <w:szCs w:val="20"/>
        </w:rPr>
      </w:pPr>
      <w:r>
        <w:rPr>
          <w:sz w:val="20"/>
          <w:szCs w:val="20"/>
        </w:rPr>
        <w:t>Ver 2.07</w:t>
        <w:tab/>
        <w:tab/>
        <w:t>Added FAT32 to FATAway utility,  Corrected a problem with FATAway altering the start cluster field of a LFN.  Changed wording in EMBRL and MBRCHECK. Changed FAT32 4K to 8K cluster size conversion from 4GB to about 8GB.</w:t>
      </w:r>
    </w:p>
    <w:p>
      <w:pPr>
        <w:pStyle w:val="Normal"/>
        <w:spacing w:before="0" w:after="0"/>
        <w:ind w:left="1440" w:hanging="1440"/>
        <w:jc w:val="left"/>
        <w:rPr>
          <w:sz w:val="20"/>
          <w:szCs w:val="20"/>
        </w:rPr>
      </w:pPr>
      <w:r>
        <w:rPr>
          <w:sz w:val="20"/>
          <w:szCs w:val="20"/>
        </w:rPr>
        <w:t>Ver 2.08</w:t>
        <w:tab/>
        <w:tab/>
        <w:t>Corrected error in FATAway utility which damaged the FAT when converting to FAT32 and cluster size decreasing.  Also corrected password prompt to not pop up (on reentry to EMBRM) when no password is defined.</w:t>
      </w:r>
      <w:r>
        <w:br w:type="page"/>
      </w:r>
    </w:p>
    <w:p>
      <w:pPr>
        <w:pStyle w:val="Titles"/>
        <w:rPr/>
      </w:pPr>
      <w:r>
        <w:rPr/>
        <w:t>BootIt 2 overview for first time users</w:t>
      </w:r>
    </w:p>
    <w:p>
      <w:pPr>
        <w:pStyle w:val="Normal"/>
        <w:rPr/>
      </w:pPr>
      <w:r>
        <w:rPr/>
        <w:t xml:space="preserve">First lets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EMBR (such as the FAT multi-boot feature included with BootIt),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You would want to do this if the hard drive parameters are set by BootIt or your system requires a driver to extend its function.  The BootIt EMBRL will allow booting from either diskette drive.  If it does not find any diskette in the current A: drive it will swap the drives.</w:t>
      </w:r>
    </w:p>
    <w:p>
      <w:pPr>
        <w:pStyle w:val="Normal"/>
        <w:rPr/>
      </w:pPr>
      <w:r>
        <w:rPr/>
        <w:t xml:space="preserve">During the two second message that notifies you on how to boot from the floppy diskette you can also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want to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or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a blank EMBR.</w:t>
      </w:r>
    </w:p>
    <w:p>
      <w:pPr>
        <w:pStyle w:val="Normal"/>
        <w:rPr/>
      </w:pPr>
      <w:r>
        <w:rPr/>
        <w:t>On this screen you have a list box group for each of the three tables and a selection group below the tables that contains “Add New Entry”, “Save”, and “Cancel”.  To move between the groups use the tab key.  You cannot enter a list box that is blank.  Once you are in the selection group, use the arrow keys to select the different options.</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Finally you will be prompted to enter the name of the partition, assign a file system id, and mark if the partition is capable of being booted.</w:t>
      </w:r>
    </w:p>
    <w:p>
      <w:pPr>
        <w:pStyle w:val="Normal"/>
        <w:rPr/>
      </w:pPr>
      <w:r>
        <w:rPr/>
        <w:t>The name you enter for the partition should be unique and is whatever you want it to be.  The file system ID must match that of the one you want to create (see the table below).  Use the space bar to check/uncheck the bootable option.  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 xml:space="preserve">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Boot option see that section of this document.</w:t>
      </w:r>
    </w:p>
    <w:p>
      <w:pPr>
        <w:pStyle w:val="Normal"/>
        <w:rPr/>
      </w:pPr>
      <w:r>
        <w:rPr/>
        <w:t>If you move or add a new entry to the MBFT then you should select an entry from the Boot Menu (explained later) and not use the escape key.  If you hit escape it won’t update the partition to point to the correct MBFT entry if that entries position had changed.</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it will automatically begin to insert a new entry, otherwise, it will list the current entries that exist.</w:t>
      </w:r>
    </w:p>
    <w:p>
      <w:pPr>
        <w:pStyle w:val="Normal"/>
        <w:rPr/>
      </w:pPr>
      <w:r>
        <w:rPr/>
        <w:t xml:space="preserve">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the partition from a list.  Only partitions that are marked bootable will show up in this list.   If you leave the partition name blank then this entry will boot from the floppy diskette drive. It will first look at A: then B:.</w:t>
      </w:r>
    </w:p>
    <w:p>
      <w:pPr>
        <w:pStyle w:val="Normal"/>
        <w:rPr/>
      </w:pPr>
      <w:r>
        <w:rPr/>
        <w:t>Third, if the partition you choose is a FAT multi-boot partition you will need to select the name of the boot file that the boot sector code of the partition should load.  You can press the enter key to select the boot file from a list.</w:t>
      </w:r>
    </w:p>
    <w:p>
      <w:pPr>
        <w:pStyle w:val="Normal"/>
        <w:rPr/>
      </w:pPr>
      <w:r>
        <w:rPr/>
        <w:t>Now you can enter any necessary parameter string information that should accompany the boot file.  The information is used by the boot sector code, so that documentation will tell you how to configure the parameter string.  Notice that the maximum length of the parameter string is retrieved from the Boot File you chose.  If the existing parameter string was longer than what the Boot File was configured for, it will be truncated.</w:t>
      </w:r>
    </w:p>
    <w:p>
      <w:pPr>
        <w:pStyle w:val="Normal"/>
        <w:rPr/>
      </w:pPr>
      <w:r>
        <w:rPr/>
        <w:t>Finally, you can enter which partitions should be placed in the MBR for each of the drives you have.  You will need to make sure that the partition you choose to boot resides in the MBR.  Each of the groups represent the MBR partition table of each hard drive.   You have the flexibility to choose which partition goes in each entry of the partition table.  Use the up/down arrows to highlight a position and press the enter key to select a partition from a list.  You should make sure that you do not add the same entry twice!  If you leave an entire MBR partition table blank then that partition table will not be altered when this menu entry is selected from the Boot Menu.</w:t>
      </w:r>
    </w:p>
    <w:p>
      <w:pPr>
        <w:pStyle w:val="Normal"/>
        <w:rPr/>
      </w:pPr>
      <w:r>
        <w:rPr/>
        <w:t>To delete an entry, highlight it then press the delete key.</w:t>
      </w:r>
    </w:p>
    <w:p>
      <w:pPr>
        <w:pStyle w:val="Normal"/>
        <w:rPr/>
      </w:pPr>
      <w:r>
        <w:rPr/>
        <w:t>If you want to change the order of any of the menu entrie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FAT Away</w:t>
      </w:r>
    </w:p>
    <w:p>
      <w:pPr>
        <w:pStyle w:val="Normal"/>
        <w:rPr/>
      </w:pPr>
      <w:r>
        <w:rPr/>
        <w:t>Use the FAT Away utility to reduce the size of a type 1, 4, 6, or 11 type FAT partition.  The current version does not recognize extended partition volumes.  It also doesn’t allow you to move partitions to make room for expansion.</w:t>
      </w:r>
    </w:p>
    <w:p>
      <w:pPr>
        <w:pStyle w:val="Normal"/>
        <w:rPr/>
      </w:pPr>
      <w:r>
        <w:rPr/>
        <w:t>To use this utility, you first select the hard drive that contains the partition you want to resize.  Then a list of recognized partitions will be displayed.  Select the partition you want to resize.</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 xml:space="preserve">Key in the size you would like the new partition to be (in MB).  </w:t>
      </w:r>
    </w:p>
    <w:p>
      <w:pPr>
        <w:pStyle w:val="Normal"/>
        <w:rPr/>
      </w:pPr>
      <w:r>
        <w:rPr/>
        <w:t xml:space="preserve">The process to change the size of your partition may result in fragmented files.  You should run you favorite FAT defrager program.  Also, If you have a Windows permanent file, it will probably complain and want you to delete and recreate it.  You can go ahead and do that or change to use a temporary file prior to running the FAT Away utility. </w:t>
      </w:r>
    </w:p>
    <w:p>
      <w:pPr>
        <w:pStyle w:val="Normal"/>
        <w:rPr/>
      </w:pPr>
      <w:r>
        <w:rPr/>
        <w:t>If you are converting a partition from or two FAT32 you will need to reinstall the boot sector code.  To do this, make sure you have bootable diskette that supports the FAT type you are converting to and that the command to recreate the boot sector is on the diskette.   For Microsoft operating systems you will need to use the SYS command.  Also, The only Microsoft operating system that supports FAT32 is the OSR2 version of Windows 95.  You can create a startup diskette in Windows 95 by running add/remove programs from the control panel then choose the Startup Disk tab and finally click the Create Disk button.</w:t>
      </w:r>
    </w:p>
    <w:p>
      <w:pPr>
        <w:pStyle w:val="SubTitles"/>
        <w:rPr/>
      </w:pPr>
      <w:r>
        <w:rPr/>
        <w:t>FAT Format</w:t>
      </w:r>
    </w:p>
    <w:p>
      <w:pPr>
        <w:pStyle w:val="Normal"/>
        <w:rPr/>
      </w:pPr>
      <w:r>
        <w:rPr/>
        <w:t xml:space="preserve">This utility will format type 1, 4, 5, 6 and 11 FAT partitions.  </w:t>
      </w:r>
    </w:p>
    <w:p>
      <w:pPr>
        <w:pStyle w:val="Normal"/>
        <w:rPr/>
      </w:pPr>
      <w:r>
        <w:rPr/>
        <w:t>First you select the hard drive that contains the FAT partition you want to format. Next, you choose the partition from the list.  If its a type 1, 4, 6, or 11 partition, it will display a dialog with the partition name and a warning that all data on the partition will be deleted if you continue.</w:t>
      </w:r>
    </w:p>
    <w:p>
      <w:pPr>
        <w:pStyle w:val="Normal"/>
        <w:rPr/>
      </w:pPr>
      <w:r>
        <w:rPr/>
        <w:t>If it is a type 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FAT Multi-Boot Activate/Deactivate</w:t>
      </w:r>
    </w:p>
    <w:p>
      <w:pPr>
        <w:pStyle w:val="Normal"/>
        <w:rPr/>
      </w:pPr>
      <w:r>
        <w:rPr/>
        <w:t>This utility will mark a partition to be used for multi-boot.  It will also copy the BOOTIT.FAT support file to the partition.  It does not install the BootIt EMBR compatible boot sector code; that is done when the EMBRM is requested or forced.</w:t>
      </w:r>
    </w:p>
    <w:p>
      <w:pPr>
        <w:pStyle w:val="Normal"/>
        <w:rPr/>
      </w:pPr>
      <w:r>
        <w:rPr/>
        <w:t>To use this utility, select the hard drive that contains the partition you want to activate/deactivate as multi-boot capable.  Next select the partition from the list. If the partition is already multi-boot capable it will ask you if you want to deactivate it.  If so, answer yes, otherwise answer no to continue to update the BOOTIT.FAT file.</w:t>
      </w:r>
    </w:p>
    <w:p>
      <w:pPr>
        <w:pStyle w:val="Normal"/>
        <w:rPr/>
      </w:pPr>
      <w:r>
        <w:rPr/>
        <w:t>Once you have activated a partition as Multi-Boot; if BootIt finds the partition in the MBR, it will check the partition for any changes.  If it finds that the BootIt boot sector code is not installed, it assumes a new OS installation and runs the Group Editor and possibly the BootIt Boot Menu Configuration utility;  otherwise, it will check (by the file size/time/date) if any files from the last group have been updated.  If so, it will ask if you want to update the group files (explained with the Group Editor utility) to match the active files.</w:t>
      </w:r>
    </w:p>
    <w:p>
      <w:pPr>
        <w:pStyle w:val="Normal"/>
        <w:rPr/>
      </w:pPr>
      <w:r>
        <w:rPr/>
        <w:t>If you are upgrading from version 2.01 or older then you will need to setup a group for each of your existing configurations.  The configuration that was active when BootIt was installed will automatically have its files copied to the group rather than renamed.  All you need to do is setup a group that uses the current information you have already setup.  Lets say you had DOS and Win95 using a parameter string of DOS1IO        SYS and W951IO      SYS.  You would create a group for DOS and W95. (Note if you used W40 and the active group was DOS you will need to rename the W40 group to something else.  Use the DOS rename command to do something like ren *.w40 *.new (For hidden files you first need to un-hide them with the attrib -h command.))  When it asks to overwrite any files you would say no.  Then change your parameter strings to only contain the group.  (You can shorten the Boot File parameter string length to 3 of you like).</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boot.  </w:t>
      </w:r>
    </w:p>
    <w:p>
      <w:pPr>
        <w:pStyle w:val="Normal"/>
        <w:rPr/>
      </w:pPr>
      <w:r>
        <w:rPr/>
        <w:t>A group is the extension on the file names used in FAT partitions.  This utility is used to assign files with different names to have a common extension.  It is specifically used with the FAT multi-boot support built into BootIt.  When a FAT multi-boot partition is selected from the Boot Menu.  The Boot Menu program will copy the group files to the original active file name.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3 characters.  The group code is the file extension that should be used to “group” all the files together.  For example if the group code is “123” and the files you have associated with this group are FILE1.SYS, FILE2.COM, FILE3.BAT  then the associated group files would be FILE1.123, FILE2.123, FILE3.123.  Notice that within the same group you cannot have the same file name, in other words, you could not group FILE1.SYS and FILE1.XYZ.</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and file name.  </w:t>
      </w:r>
    </w:p>
    <w:p>
      <w:pPr>
        <w:pStyle w:val="Normal"/>
        <w:rPr/>
      </w:pPr>
      <w:r>
        <w:rPr/>
        <w:t>To associate another file to this group, press the insert key from the list box.  You enter the position code, file name, and file extension.  For example you could enter something like 1 IO      SYS.  This associates the file IO.SYS with the group and tells the Boot Menu that it must be the first entry in the directory.</w:t>
      </w:r>
    </w:p>
    <w:p>
      <w:pPr>
        <w:pStyle w:val="Normal"/>
        <w:rPr/>
      </w:pPr>
      <w:r>
        <w:rPr/>
        <w:t xml:space="preserve">The position codes are 0-9.  A value of zero indicates that it doesn’t matter what entry in the directory this file resides.  Values 1-9 indicate that the file must be in that entry in the directory.  </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and file names.  It will also attempt to copy the active files (the files in the list) to the group files (files with the extension of the group code).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that have the groups extension but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should first restore the boot sector of any multi-boot FAT partitions then always restore the hard drive that contains the EMBR Manager last. </w:t>
      </w:r>
    </w:p>
    <w:p>
      <w:pPr>
        <w:pStyle w:val="Normal"/>
        <w:rPr/>
      </w:pPr>
      <w:r>
        <w:rPr/>
        <w:t>Undo Last EMBRI/EMBRL Install does just that.  When the Install EMBRI/EMBRL utility is run it creates a backup of the EMBR prior to installing anything.  If something should happen during installation of the EMBRI or EMBRL you can restore back to what the EMBR was.</w:t>
      </w:r>
    </w:p>
    <w:p>
      <w:pPr>
        <w:pStyle w:val="Normal"/>
        <w:rPr/>
      </w:pPr>
      <w:r>
        <w:rPr/>
        <w:t>If you need to restore a Boot File to a partition because you are removing the multi-fat utility then first deactivate the FAT multi-boot by running the “FAT Multi-Boot Activate/Deactivate”.</w:t>
      </w:r>
    </w:p>
    <w:p>
      <w:pPr>
        <w:pStyle w:val="Normal"/>
        <w:rPr/>
      </w:pPr>
      <w:r>
        <w:rPr/>
        <w:t>To restore the boot sector of a partition, choose the hard drive and partition.  Next enter the boot file name to use for restoring the boot sector.  To get a list of all files in the root directory, type in all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p>
    <w:p>
      <w:pPr>
        <w:pStyle w:val="Normal"/>
        <w:rPr/>
      </w:pPr>
      <w:r>
        <w:rPr/>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boot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boot partitions.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Normal"/>
        <w:rPr/>
      </w:pPr>
      <w:r>
        <w:rPr/>
        <w:t>To continue without selecting an entry you can press the escape key.  This will cause the last configuration to be loaded provided non of the files have been altered.  If the files have been altered you may not get the desired boot file or OS loaded.</w:t>
      </w:r>
      <w:r>
        <w:br w:type="page"/>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named DOS.  It will ask if each file should be updated when you exit and save the new group.  You will say no to each one because the current files are for Windows 95.  After you create the DOS group you may want to rename it to something else so that Win95 dual boot won’t mess things up. (See Windows 95 below for more information).</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o numerous. </w:t>
      </w:r>
    </w:p>
    <w:p>
      <w:pPr>
        <w:pStyle w:val="Normal"/>
        <w:rPr/>
      </w:pPr>
      <w:r>
        <w:rPr/>
        <w:t>To transfer over the DOS OS to a partition that already has another OS  you would use the SYS command.  If the partition was blank but formatted you could use either the SYS or FORMAT /S command to transfer the OS, or if the partition was not formatted you would used the FORMAT /S command.</w:t>
      </w:r>
      <w:r>
        <w:br w:type="page"/>
      </w:r>
    </w:p>
    <w:p>
      <w:pPr>
        <w:pStyle w:val="SubTitles"/>
        <w:rPr/>
      </w:pPr>
      <w:r>
        <w:rPr/>
        <w:t>Windows 95</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may use FAT32.  You cannot multi-boot a FAT32 partition.  If you want to change the partition type to 16 then either get a 3</w:t>
      </w:r>
      <w:r>
        <w:rPr>
          <w:vertAlign w:val="superscript"/>
        </w:rPr>
        <w:t>rd</w:t>
      </w:r>
      <w:r>
        <w:rPr/>
        <w:t xml:space="preserve"> party product  which can convert it without deleting the data (Current no included BootIt utilities do this) or delete and recreate the partition as FAT16.  Of course you can use FAT32 in a single partition.</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group of DOS.</w:t>
      </w:r>
    </w:p>
    <w:p>
      <w:pPr>
        <w:pStyle w:val="Normal"/>
        <w:rPr/>
      </w:pPr>
      <w:r>
        <w:rPr/>
        <w:t>Windows/95 will overwrite the EMBRI code; therefore, once you have  completed installation of Windows 95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The real problem is if you configured your DOS files to use a group name of DOS because now there is no DOS group files (remember Win95 renamed them to the active file name).  If you end up choosing the Win95 boot again it will overwrite the DOS files.  If you choose the DOS group it will just warn you of each file that is missing and boot DOS like it should, then the next time you reboot BootIt will automatically put back the DOS group.  The next boot of Windows 95 will end up leaving the .W40 group on the disk and issue a warning that its dual-boot may not work.</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rom top to bottom skipping any extend partitions.  Then continue counting the volumes in an extend partition.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w:t>
      </w:r>
    </w:p>
    <w:p>
      <w:pPr>
        <w:pStyle w:val="Normal"/>
        <w:rPr/>
      </w:pPr>
      <w:r>
        <w:rPr/>
        <w:t>If you want NT in its own partition on hard drive zero then first create a menu configuration with a new empty type 6 partition as the boot partition (you can format it first if you want) then boot once with that configuration which obviously won’t boot because there is no OS on it. (you could just leave the boot partition blank to automatically boot from the floppy).  Just make sure you added the partition to the MBR.  Then boot from the floppy diskette drive with your NT installation diskette.</w:t>
      </w:r>
    </w:p>
    <w:p>
      <w:pPr>
        <w:pStyle w:val="Normal"/>
        <w:rPr/>
      </w:pPr>
      <w:r>
        <w:rPr/>
        <w:t>If you want NT on its own partition on a second hard drive then you need to do the same thing as the last paragraph but configure both hard drives MBR partitions.  Then once NT has completed setup you’ll need to copy over the NT system files to the partition on the second hard drive.  The files are NTLDR, NTDETECT.COM, BOOT.INI and NTBOOTDD (for SCSI drives).  Update BOOT.INI for an changes needed.  Then you can remove the temporary partition you created on hard drive 0 (which is where the NT system boot files went).</w:t>
      </w:r>
    </w:p>
    <w:p>
      <w:pPr>
        <w:pStyle w:val="Normal"/>
        <w:rPr/>
      </w:pPr>
      <w:r>
        <w:rPr/>
        <w:t>OS/2</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except that OS2LDR and OS2LDR.MSG cannot both be renamed to OS2LDR.GRP.  When the file system support is upgraded it will include directory support, then the group concept will be applied to directories instead of file names.</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OS/2 will only install itself on hard drive 0.  More information on other hard drives at later date.</w:t>
      </w:r>
    </w:p>
    <w:p>
      <w:pPr>
        <w:pStyle w:val="Normal"/>
        <w:rPr/>
      </w:pPr>
      <w:r>
        <w:rPr/>
        <w:t>Don’t use the OS/2 dual boot in an activated multi-boot partition.  If your using a different setup where OS/2 is in its own partition with DOS only then it’s okay.</w:t>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and not in the MBR.</w:t>
      </w:r>
      <w:r>
        <w:br w:type="page"/>
      </w:r>
    </w:p>
    <w:p>
      <w:pPr>
        <w:pStyle w:val="Titles"/>
        <w:rPr/>
      </w:pPr>
      <w:r>
        <w:rPr/>
        <w:t>Sample Configuration</w:t>
      </w:r>
    </w:p>
    <w:p>
      <w:pPr>
        <w:pStyle w:val="Normal"/>
        <w:spacing w:before="0" w:after="120"/>
        <w:rPr/>
      </w:pPr>
      <w:r>
        <w:rPr/>
        <w:t>Here is one example on how to setup a multi-boot partition.  Another example on setting up an OS in its own partition is also given.  Steps 2 and 3 of the multi-boot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0 (selected from the EMBRM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the existing partition to whatever you wish.  For the example I’ll assumed it’s named “My C Drive”.  Select save to save your chang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hoose utilities then BootIt FAT Multi-Boot Activate/Deactivate.  Activate multi-boot for the “My C Drive” partition then return to the utility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BootIt will detect a new OS.  Choose yes to create a boot fil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depress the insert key to add a new on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622 and pressed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ype in a description for this group.  Something like “DOS/Window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A box will pop up with three input fields.  Refer to the “Operating Systems” section of this documents on what to put in.  Type in the position code then tab to the name field then tab to the extension field.  Press enter to add the entry to the lis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Use the Insert key to add the rest of the files that were listed under the “Operating Systems” section.</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Once all the names are in the list press the F10 key.</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t will ask you if you want to run the menu configuration utility.  Select y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insert to add a new menu entry.  Type in the description of your choice, such as DOS/Windows, then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tab again.  Press Enter.  Select the “My C Drive” partition and press enter.  Press Tab then press enter.  Select the boot file you created in step 7.  If you named it BOOTDOS622 then select it from the list and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your now in the parameter string field). Enter the group code you created,  If you used a group code of 622 then type in 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Enter and select the “My C Drive” partition for the MBR on HD0.  (If you wanted any other partitions (such as an existing extended partition) added to the MBR, you would add them at this time by using the up/down arrow keys to highlight a blank entry, then pressing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F10 to save your work.  That’s it for setting up the DOS/Windows configuration.  Once your familiar with the process it will take you less than 30 seconds to setup.</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5 through 20.   Some operating systems (such as Windows 95) will overwrite the EMBRI code.  If that is the case all you need to do is boot with your BootIt installation diskette and run the transfer utility to switch to the hard drive EMBRM.  After the transfer has completed, select the Install EMBRI/EMBRL utility to update the EMBRI and EMBRL.  Once the update is complete, you’ll be back in business.  You could actually run the utility from the floppy but, the backup file will be located on the floppy and not the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other on unpartitioned hard drive.</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and select the partition from the list. (If its not on the list you forgot to mark the partition bootable when setting it up).  Tab over the MBR for HD1 then press enter an again select the partition.  Press F10 to save your changes.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from the menu to update the MBR.  If will say something along the lines of non-system disk or disk error.  That’s fine because we haven’t installed an OS on it yet.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and press a key to continue.   The installation diskette will now be boot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r>
        <w:br w:type="page"/>
      </w:r>
    </w:p>
    <w:p>
      <w:pPr>
        <w:pStyle w:val="Normal"/>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7:06:00Z</dcterms:created>
  <dc:creator>TeraByte Unlimited</dc:creator>
  <dc:description/>
  <cp:keywords>BootIt</cp:keywords>
  <dc:language>en-US</dc:language>
  <cp:lastModifiedBy>TeraByte Unlimited</cp:lastModifiedBy>
  <cp:lastPrinted>1996-10-26T16:51:00Z</cp:lastPrinted>
  <dcterms:modified xsi:type="dcterms:W3CDTF">1997-06-05T03:15:00Z</dcterms:modified>
  <cp:revision>21</cp:revision>
  <dc:subject>User Documentation</dc:subject>
  <dc:title>BootIt 2.0</dc:title>
</cp:coreProperties>
</file>